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>
          <w:rFonts w:ascii="Times New Roman" w:hAnsi="Times New Roman" w:cs="Times New Roman"/>
          <w:color w:val="FF0000"/>
          <w:shd w:fill="auto" w:val="clear"/>
        </w:rPr>
      </w:pPr>
      <w:r>
        <w:rPr>
          <w:rFonts w:cs="Times New Roman" w:ascii="Times New Roman" w:hAnsi="Times New Roman"/>
          <w:color w:val="FF0000"/>
          <w:shd w:fill="auto" w:val="clear"/>
        </w:rPr>
        <w:t>ВНИМАНИЕ: Все риски связанные с неправильным использованием или использованием с не пониманием того, что вы делаете, а также связанными с незапланированными прибылью или  убытками, Вы берете на себя!</w:t>
      </w:r>
    </w:p>
    <w:p>
      <w:pPr>
        <w:pStyle w:val="Style18"/>
        <w:rPr>
          <w:rFonts w:ascii="Times New Roman" w:hAnsi="Times New Roman" w:cs="Times New Roman"/>
          <w:color w:val="FF0000"/>
          <w:shd w:fill="auto" w:val="clear"/>
        </w:rPr>
      </w:pPr>
      <w:r>
        <w:rPr>
          <w:rFonts w:cs="Times New Roman" w:ascii="Times New Roman" w:hAnsi="Times New Roman"/>
          <w:color w:val="FF0000"/>
          <w:shd w:fill="auto" w:val="clear"/>
        </w:rPr>
        <w:t xml:space="preserve">Настоятельно рекомендую сначала протестировать на демо счете, чтобы понять принцип работы и выбрать желаемый риск игры для себя. Ни вкоем случае я вам не говорю, чтобы вы сразу ставили на реал, даже если в отзывах написано куча всего хорощего, т.к люди писавшие это давно уже разобрались с советником. Я лишь помогу вам его настроить, дальнейшее его использование и изучение лежит только на вас. </w:t>
      </w:r>
    </w:p>
    <w:p>
      <w:pPr>
        <w:pStyle w:val="Normal"/>
        <w:rPr>
          <w:rFonts w:ascii="Times New Roman" w:hAnsi="Times New Roman" w:cs="Times New Roman"/>
          <w:color w:val="FF0000"/>
          <w:shd w:fill="auto" w:val="clear"/>
        </w:rPr>
      </w:pPr>
      <w:r>
        <w:rPr>
          <w:rFonts w:cs="Times New Roman"/>
          <w:color w:val="FF0000"/>
          <w:shd w:fill="auto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Настройка:</w:t>
      </w:r>
    </w:p>
    <w:p>
      <w:pPr>
        <w:pStyle w:val="Normal"/>
        <w:rPr>
          <w:lang w:val="ru-RU"/>
        </w:rPr>
      </w:pPr>
      <w:r>
        <w:rPr>
          <w:lang w:val="ru-RU"/>
        </w:rPr>
        <w:t>В вашем торговом терминале в верхнем меню нажмите на кнопку тестер стратегий</w:t>
      </w:r>
    </w:p>
    <w:p>
      <w:pPr>
        <w:pStyle w:val="Normal"/>
        <w:rPr>
          <w:lang w:val="ru-RU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28215" cy="438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2" r="-1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Появится вот такое ококно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6348730" cy="169545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873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ройте в нем все так как на рисунке. Использовать дату нужно за последнии 3 месяца, до текущей даты. Можно выбрать и свой промежуток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нажмите – свойства эксперта – вкладку входные параметры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8740</wp:posOffset>
            </wp:positionH>
            <wp:positionV relativeFrom="paragraph">
              <wp:posOffset>70485</wp:posOffset>
            </wp:positionV>
            <wp:extent cx="5457825" cy="29527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В появившемся окне нажмите кнопку загрузить и загрузите файл </w:t>
      </w:r>
      <w:r>
        <w:rPr>
          <w:lang w:val="en-US"/>
        </w:rPr>
        <w:t>parabolic</w:t>
      </w:r>
      <w:r>
        <w:rPr/>
        <w:t>.</w:t>
      </w:r>
      <w:r>
        <w:rPr>
          <w:lang w:val="en-US"/>
        </w:rPr>
        <w:t xml:space="preserve">set </w:t>
      </w:r>
      <w:r>
        <w:rPr>
          <w:lang w:val="ru-RU"/>
        </w:rPr>
        <w:t>из комплекта</w:t>
      </w:r>
      <w:r>
        <w:rPr/>
        <w:t>.</w:t>
      </w:r>
    </w:p>
    <w:p>
      <w:pPr>
        <w:pStyle w:val="Normal"/>
        <w:rPr/>
      </w:pPr>
      <w:r>
        <w:rPr/>
        <w:t>Появятся галочки и циферки. Значит все правильно. Нажмите 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жмите старт. Оптимизация займет несколько минут. Пока можно попить чаю.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того как оптимизация проведена, в том же тестере стратегий во вкладке Результаты оптимизации мы выбираем наилучший, на наш взгляд результат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923925</wp:posOffset>
            </wp:positionH>
            <wp:positionV relativeFrom="paragraph">
              <wp:posOffset>47625</wp:posOffset>
            </wp:positionV>
            <wp:extent cx="7143115" cy="209677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11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Для сортировке 2 раза кликните на слово Прибы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открываем список советников нажатием на кнопочку 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09165" cy="49530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ираем наш эксперт и перетаскиваем на график. При перетаскивании откроется окно. В нем нужно во входные параметры записать наилучший результат из тестера. Такж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57875" cy="296227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ьте вкладку Общее. Должно быть т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95975" cy="296227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Теперь жмем 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йдите и проверьте в СЕРВИС \ НАСТРОЙКИ \ вкладка эксперты чтобы галочки были именно т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14340" cy="327660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все готово к работе. Если же возникнут вопросы по работе советника, то обращайте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9:25:00Z</dcterms:created>
  <dc:creator>Evil Rabbit</dc:creator>
  <dc:description/>
  <dc:language>en-US</dc:language>
  <cp:lastModifiedBy>Evil Rabbit</cp:lastModifiedBy>
  <dcterms:modified xsi:type="dcterms:W3CDTF">2009-02-02T09:33:00Z</dcterms:modified>
  <cp:revision>1</cp:revision>
  <dc:subject/>
  <dc:title>Для настройки советника откройте тестер стратегий – свойства эксперта – вкладку входные параметры</dc:title>
</cp:coreProperties>
</file>